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авда и кривд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Возможен ли демографический взрыв?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давно члены Общественной Палаты Российской Федерации обсудили демографическую ситуацию в стран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заседании выступил Управляющий делами Московской Патриархии митрополит Калужский и Боровский Климент. По его словам, в настоящее время в России преобладает кризис в виде депопуляции населения, высокой смертности, низкой рождаемости, низкой продолжительности жизни, ухудшения состояния здоровья населения, и самое главное – разрушение института семьи и бра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«Демографическая проблема происходит из-за кризиса семьи, неспособности  современной школы дать нравственное воспитание молодому поколению и отрицательному действию СМИ на сознание молодого человека», </w:t>
      </w:r>
      <w:r>
        <w:rPr>
          <w:rFonts w:cs="Times New Roman" w:ascii="Times New Roman" w:hAnsi="Times New Roman"/>
          <w:b/>
          <w:bCs/>
          <w:sz w:val="28"/>
          <w:lang w:val="en-US"/>
        </w:rPr>
        <w:t>–</w:t>
      </w:r>
      <w:r>
        <w:rPr>
          <w:rFonts w:cs="Times New Roman" w:ascii="Times New Roman" w:hAnsi="Times New Roman"/>
          <w:b/>
          <w:bCs/>
          <w:sz w:val="28"/>
        </w:rPr>
        <w:t xml:space="preserve"> отметил владык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дети мои были ещё маленькие, как-то раз ехала я с ними на электричке с дачи. В Сергиевом Посаде в вагон зашли несколько человек, и одна из женщин подсела к нам. Мне не очень-то понравилось то внимание, с которым она разглядывала моих детей. Доехали до Ярославского вокзала, вышли из вагона. Вдруг она пошла рядом со мной до метро и за время этого очень короткого пути рассказала трагедию свое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 неё было двое маленьких детей: девочка и мальчик, трёх и пяти лет. Когда выяснилось, что должен родиться третий, она пошла делать аборт, а дети остались с бабушкой. Бабушка не уследила, дети выпили какие-то её таблетки яркого цвета, легли спать и... не проснулись. Вернулась из больницы женщина, избавившись от нерождённого ребёнка, похоронила умерших детей, и осталась одна. Теперь часто ездит в лавру, много молится и плачет о содеянном, но детей у неё нет и, по-видимому, никогда уже не будет. «Берегите своих детей!»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сказала она мне на проща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мама рассказывала мне, что, когда её ребёнку было два года, к ней из дальних мест приехала погостить подруга, которая была на шестом месяце беременности. Она решилась родить ребёнка несмотря на сложные квартирные условия и маленькую зарплату муж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т эта молодая мама и её муж, желая помочь гостье, активно взялись за решение её «проблемы»: они, используя все свои связи и знакомства, с большим трудом, но всё-таки нашли врача, который взялся помочь избавиться от ребёнка на таком большом сроке. Был искусственно «устроен» выкидыш, проблема была решена, как казалось им, в лучшем виде, и женщина уехала домо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радовались такому успешному завершению дела, как вдруг стали замечать, что с их собственным ребёнком «что-то не то». А у него стали проявляться признаки умственной и физической неполноценности. Они бросились к врачам, но те были в полном недоумении, поскольку ребёнок до того момента развивался вполне нормально. Тут-то родители с ужасом поняли, что их родной ребёнок расплачивается за того, убитого с их помощью. С этой бедой пришли они в храм, но тут обнаружилось ещё кое-что. Оказалось, что их ребёнок в храме очень беспокоен, громко разговаривает хриплым голосом, в наиболее ответственные моменты богослужения он общается с какими-то страшными существами, которые зовут его полетать и угрожают ему. Трудно этим родителям, но ребёнка они любят, жалеют и говорят, что он мученик за их грех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лет назад один священник рассказывал мне о том, как он служил в одном нашем российском посёлке, где народ, как и везде, был озабочен проблемой выживания в современных условиях нашей жизни. Из всего посёлка в храме бывали всего несколько человек. И вдруг здесь стали пропадать дети. Их нигде не могли найти, в храм к батюшке в слезах стали приходить матери этих детей. Они рассказывали, что дети снились им, просили молиться о них как об убиенных, и говорили, что их убили так же жестоко, как их матери прежде убивали своих неродившихся детей. Тела детей нашли нескоро, нашли и преступника, от рук которого они погибли. Но дети продолжали сниться матерям и просили их покаяться и молить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 стали приходить матери молодых ребят-солдат, которые погибли или получили ранения в наших «горячих точках». Конечно, матери много плакали, вспоминая прожитую жизнь, каялись и в грехе детоубий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юшка тогда много говорил о том, что живым детям приходится платить за своих погубленных братьев и сестёр; и что родители, видя страдания своих живых детей, начинают оплакивать и тех, неродивш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книге Паисия Святогорца «Семейная жизнь» читаем: «Если женщина сделает аборт, то расплачиваться за него будут её другие де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болезнями и несчастными случаями. Сегодня родители убивают своих детей абортами и лишаются благословения Божия... Сколько же тысяч человеческих зародышей ежедневно убивают! Абор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это страшный грех. Абор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это убийство, и не просто убийство, а убийство очень тяжкое, потому что убивают некрещёных детей. Родители должны уразуметь, что жизнь человека начинается с момента его зача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сихологу часто приходят родители, по большей части, матери, и возмущаются и плачут по поводу различных скорбей от своих де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ысл этих обращений сводится к недоумённому вопросу: «Почему они такие? Сделайте с ними что-нибудь, чтобы они стали послушными и удобными для нашей совместной жизни». Причём, как правило, это хорошие, очень заботливые матери, а чада их отличаются высоким интеллектуальным развитием, ухожены и избалованы. Очевидно, что матери делали всё возможное для этих детей, а они, начиная взрослеть, не только не выражают родителям своей благодарности, но проявляют по отношению к ним не просто так называемый подростковый негативизм, а какую-то лютую ненависть. Все попытки родителей по душам поговорить с выросшим чадом приводят к ещё большему разделению и непониманию. Между ними вырастает непреодолимая стен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имандрит Рафаил (Карелин) в статье «Казнь над нерождёнными» пишет: «Родители, решившиеся на убийство своего ребёнка, уже внесли в свой генетический фонд предрасположение к убийству, которое отяготит психику будущих детей, а иногда душевное свойство передаётся не прямо, а через поколения. Поэтому родители, решившиеся на убийство своего ребёнка, совершили преступление не только перед ним, но и перед детьми, которых они оставили живыми. Родители, передавшие своим детям потенциал жестокости и подсознательного стремления к убийству, часто сами становятся жертвами жестокости своих детей, и удивляются, откуда, по их мнению, такая несправедливость?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 не работает с понятием греха, но наше исследование проблемы показало, что искусственное прерывание беременности всегда негативно отражается на характере отношений родителей с детьми и на судьбе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Циф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,5-5</w:t>
      </w:r>
      <w:r>
        <w:rPr>
          <w:rFonts w:cs="Times New Roman" w:ascii="Times New Roman" w:hAnsi="Times New Roman"/>
          <w:sz w:val="28"/>
        </w:rPr>
        <w:t xml:space="preserve"> млн абортов год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сильно занижена, т. к. не учитывает огромного количества мини-абортов, произведённых в многочисленных частных клиника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 того, никто не считает ежемесячные выкидыши у миллионов наших женщин, использующих спираль, хотя все прекрасно понимают абортивный характер её действ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хочу сказать, что из всех, кто был у меня на консультации, самые тяжёлые случаи взаимоотношений родителей и детей были именно у женщин, использовавших спираль. Так, у одной женщины беспрестанно возникали просто страшные ситуации с ребён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о и это еще не всё. У нас широко пропагандируется и используется гормональная контрацепция в виде таблеток различных наименований. И хотя эти гормональные таблетки имеют разные названия и выпускаются различными фирмами, однако принцип их действия, в основном, такой же, как и у спира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абортивны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ак же легко мы решаем судьбу нерождённых детей. Бесценный дар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свою свободу воли, – мы используем для того, чтобы выбрать удобное орудие казни наших младенцев. Мы забываем, что на чужом несчастье своего счастья не построишь, а тем более на крови невинных младенцев </w:t>
      </w:r>
      <w:r>
        <w:rPr>
          <w:rFonts w:cs="Times New Roman" w:ascii="Times New Roman" w:hAnsi="Times New Roman"/>
          <w:sz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</w:rPr>
        <w:t xml:space="preserve"> наших де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посчитайте сами: официальное количество абортов, плюс такое же, а возможно, и большее количество мини-абортов и абортов с большими сроками, сделанных по частным клиникам, плюс количество эмбрионов, убитых таблетками и спиралями. И у вас окажется цифра, приближающаяся по своей величине к общей цифре населения стран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ы всё ждём, так же, как евреи в древнем Израиле, что вот-вот должен появиться царь, освободить нас от вавилонского плена, и воскреснет Святая Русь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, не воскреснет Русь, пока мы, как революционеры свободных сексуальных отношений, истребляем собственных детей. На окровавленном основании Святую Русь не построишь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недовольны, что мусульмане вытесняют нас из всех областей жизни на периферию страны и жизни вообще. Но мусульмане не истребляют своих детей: все дети у них рождаются, растут в семье, активно включаются в жизнь и также активно в ней продвигаются. Кто знает, может быть, за чадородие и получают они все те блага жизни, которые мы теряем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авно зашла в один московский храм. У чудотворной иконы стояли люди и молились. Одна из женщин громко читала акафист и пела; я для себя отметила некоторую её неадекватность. Закончив читать акафист, эта женщина направилась прикладываться к иконе, при этом ругая начальство и власти за то, что они, по её мнению, не способствуют наведению порядка в стране. Современная женщина становится жёсткой, категоричной, теряя присущую её природе душевную тонкость и умение быть вниматель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бываем мы слова Иоанна Крестителя: </w:t>
      </w:r>
      <w:r>
        <w:rPr>
          <w:rFonts w:cs="Times New Roman" w:ascii="Times New Roman" w:hAnsi="Times New Roman"/>
          <w:i/>
          <w:iCs/>
          <w:sz w:val="28"/>
        </w:rPr>
        <w:t>«...покайтесь, ибо приблизилось Царство Небесное»</w:t>
      </w:r>
      <w:r>
        <w:rPr>
          <w:rFonts w:cs="Times New Roman" w:ascii="Times New Roman" w:hAnsi="Times New Roman"/>
          <w:sz w:val="28"/>
        </w:rPr>
        <w:t xml:space="preserve"> (Мф. 3, 2). А ведь эти слова означают, что мы должны свой гнев против окружающей нас действительности обратить на себя. Практически каждый из нашего взрослого населения может сказать о себе: «Ведь это я, окаянная, губила (или губил) своих и чужих младенцев. Как же я могу сейчас ожидать радости, благоденствия для себя, своих близких, своей страны?». При таком понимании происходящего в нашей стране сразу станет понятно, что никакие усилия священноначалия или других должностных лиц не приведут к заметному изменению положения дел в Росс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ю, что и ситуация в стране заметно изменится, если мы будем больше видеть свои тяжкие грехи, а не чужие огрех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 обсуждаемой нами темой непосредственно связан вопрос, прозвучавший с высоких государственных трибун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</w:rPr>
        <w:t>Как в нашей стране решить демографическую проблему?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методом «стимулирования» рождаемости называется пропаганда. Ход, конечно, для многих интересный. Сейчас выделится немалая сумма средств на эту, так называемую, пропаганду и они уйдут на какие-нибудь совещания, слёты, съезды и другие шумные мероприятия, напишутся отчёты о затраченных средствах, и будет поставлен очередной неутешительный диагноз нашему народу: не хочет он приумножаться, а стремится к вымир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Целью представленного нами материала можно считать следующий вывод: «Не надо ничего стимулировать, нужно просто перестать убивать!». А это значит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что надо убрать всю рекламу абортов и контрацептивов (из поликлиник, газет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80-е годы без особой шумихи и специальных отчётных мероприятий резко выросло количество многодетных семей, потому что тогда им реально помогали на уровне государства в обеспечении базовых потребностей: через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-3</w:t>
      </w:r>
      <w:r>
        <w:rPr>
          <w:rFonts w:cs="Times New Roman" w:ascii="Times New Roman" w:hAnsi="Times New Roman"/>
          <w:sz w:val="28"/>
        </w:rPr>
        <w:t xml:space="preserve"> года после рождения третьего ребёнка семья получал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-4 </w:t>
      </w:r>
      <w:r>
        <w:rPr>
          <w:rFonts w:cs="Times New Roman" w:ascii="Times New Roman" w:hAnsi="Times New Roman"/>
          <w:sz w:val="28"/>
        </w:rPr>
        <w:t xml:space="preserve">комнатную квартиру; многодетная семья еженедельно получала «заказы» </w:t>
      </w:r>
      <w:r>
        <w:rPr>
          <w:rFonts w:cs="Times New Roman" w:ascii="Times New Roman" w:hAnsi="Times New Roman"/>
          <w:sz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</w:rPr>
        <w:t xml:space="preserve"> наборы качественных продуктов, а также направления в детские сады, лагеря, санатор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будем же изобретать велосипед, а вспомним наше не такое далёкое прошлое. И если мы его не только вспомним, но и осуществим, то демографический взрыв в России реально возможен.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юдмила Фёдоровна ЕРМАКОВА</w:t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28:00Z</dcterms:created>
  <dc:creator>Александр</dc:creator>
  <dc:description/>
  <dc:language>en-US</dc:language>
  <cp:lastModifiedBy>Александр</cp:lastModifiedBy>
  <cp:lastPrinted>2007-02-20T13:43:00Z</cp:lastPrinted>
  <dcterms:modified xsi:type="dcterms:W3CDTF">2007-03-12T13:28:00Z</dcterms:modified>
  <cp:revision>2</cp:revision>
  <dc:subject/>
  <dc:title>Наша плата за комфортность «личной жизни»</dc:title>
</cp:coreProperties>
</file>